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марта 2015                                                                                              № 1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главы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 о проделанной работе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ложением  «О ежегодном отчете главы сельского поселения «Богомягковское» принятого решением Совета от 26 декабря 2012 года № 62, руководствуясь статьей 25 пункта 5 Устава сельского поселения «Богомягковское», заслушав отчет главы сельского поселения «Богомягковское» за 2014 год, Совет сельского поселения «Богомягк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  отчет  главы сельского поселения «Богомягковское» за 2014 год удовлетворительным, в связи с единогласным признанием тайного голосования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 С.В. 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решению Совета сельск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селения    «Богомягковское»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от 31 марта 2015 г. № 182   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ГОДНЫЙ ОТЧЕТ</w:t>
      </w:r>
    </w:p>
    <w:p>
      <w:pPr>
        <w:pStyle w:val="Normal"/>
        <w:jc w:val="center"/>
        <w:rPr/>
      </w:pPr>
      <w:r>
        <w:rPr>
          <w:b/>
        </w:rPr>
        <w:t>главы сельского поселения «Богомягковское» муниципального района «Шилкинский  район» Забайкальского  края о результатах своей деятельности, деятельности администрации и Совета сельского поселения «Богомягковское»                  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Добрый день, уважаемые односельчане!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>Разрешите представить Вашему вниманию ежегодный отчет главы сельского поселения «Богомягковское» муниципального района «Шилкинский  район»  о результатах своей деятельности, деятельности администрации и Совета  сельского поселения «Богомягковское» за прошедший го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ворят – мало что приносит именно такую радость, как хорошо выполненное дело. Работа всего нашего коллектива подчинена этому негласному закону. Сразу оговорюсь, что временные рамки не дают возможности  рассказать обо всём.</w:t>
      </w:r>
    </w:p>
    <w:p>
      <w:pPr>
        <w:pStyle w:val="Normal"/>
        <w:jc w:val="both"/>
        <w:rPr/>
      </w:pPr>
      <w:r>
        <w:rPr/>
        <w:tab/>
        <w:t>В 2014 году администрация поселения в своей деятельности руководствовалась положениями ФЗ-№ 131 «Об общих принципах организации местного самоуправления в РФ», а также в соответствии с принятым Уставом, свои действия согласовывала с решениями Совета сельского поселения «Богомягковское».</w:t>
      </w:r>
    </w:p>
    <w:p>
      <w:pPr>
        <w:pStyle w:val="Normal"/>
        <w:jc w:val="both"/>
        <w:rPr/>
      </w:pPr>
      <w:r>
        <w:rPr/>
        <w:tab/>
        <w:t>Сельское поселение «Богомягковское» включает в себя 4 населенных пункта: село Кокуй-Комогорцево, село Богомягково, село Средняя Кия, село Кыэкен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Численность населения на 01.01.2015 года составила 1132 человек. </w:t>
      </w:r>
    </w:p>
    <w:p>
      <w:pPr>
        <w:pStyle w:val="Normal"/>
        <w:jc w:val="both"/>
        <w:rPr/>
      </w:pPr>
      <w:r>
        <w:rPr/>
        <w:t xml:space="preserve">За 2014 год: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трудоспособных: – 721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енсионеров – 195;</w:t>
      </w:r>
    </w:p>
    <w:p>
      <w:pPr>
        <w:pStyle w:val="Normal"/>
        <w:jc w:val="both"/>
        <w:rPr/>
      </w:pPr>
      <w:r>
        <w:rPr/>
        <w:t>количество работающих - 393 человек, в том числе в государственной собственности - 59 человек, в муниципальной собственности- 121 человек, частная собственность – 213</w:t>
      </w:r>
      <w:r>
        <w:rPr>
          <w:b/>
        </w:rPr>
        <w:t xml:space="preserve"> </w:t>
      </w:r>
      <w:r>
        <w:rPr/>
        <w:t xml:space="preserve">человек. На учете в центре занятости зарегистрировано – 37 человек, на начало прошлого года на учете в ЦЗН состояло 15 человек. </w:t>
        <w:tab/>
      </w:r>
    </w:p>
    <w:p>
      <w:pPr>
        <w:pStyle w:val="Normal"/>
        <w:jc w:val="both"/>
        <w:rPr/>
      </w:pPr>
      <w:r>
        <w:rPr/>
        <w:tab/>
        <w:t>В 2014 году родился 14 человек, умерло – 14 человек (по данным похозяйственного учёта).</w:t>
      </w:r>
    </w:p>
    <w:p>
      <w:pPr>
        <w:pStyle w:val="Normal"/>
        <w:jc w:val="both"/>
        <w:rPr/>
      </w:pPr>
      <w:r>
        <w:rPr/>
        <w:tab/>
        <w:t>Численность населения за отчетный период не сократилась, а увеличилась.</w:t>
      </w:r>
    </w:p>
    <w:p>
      <w:pPr>
        <w:pStyle w:val="Normal"/>
        <w:jc w:val="both"/>
        <w:rPr/>
      </w:pPr>
      <w:r>
        <w:rPr/>
        <w:tab/>
        <w:t>На территории сельского поселения находится одна средняя общеобразовательная школа  и 3 малокомплектных школы, 2 детских сада, сельский Дом культуры, два сельских клуба и библиотека село Кыэкен, 4 ФАПа,  почтовое отделение, МКП «Звезда».</w:t>
      </w:r>
    </w:p>
    <w:p>
      <w:pPr>
        <w:pStyle w:val="Normal"/>
        <w:jc w:val="both"/>
        <w:rPr/>
      </w:pPr>
      <w:r>
        <w:rPr/>
        <w:tab/>
        <w:t>В своем отчете я хочу остановиться на работе администрации, Совета сельского поселения «Богомягковское» и перечисленных мною учреждениях.</w:t>
      </w:r>
    </w:p>
    <w:p>
      <w:pPr>
        <w:pStyle w:val="Normal"/>
        <w:jc w:val="both"/>
        <w:rPr>
          <w:highlight w:val="yellow"/>
        </w:rPr>
      </w:pPr>
      <w:r>
        <w:rPr/>
        <w:tab/>
        <w:t xml:space="preserve">На территории поселения в селе Богомягково находится основная общеобразовательная школа  им.Г.П.Богомягкова. В школе обучается   139 учеников.  В школе работает 23 учителя. Учитель Кулаева Светлана Владимировна стала призером муниципального этапа районного конкурса «Учитель года - 2014». </w:t>
      </w:r>
    </w:p>
    <w:p>
      <w:pPr>
        <w:pStyle w:val="Normal"/>
        <w:jc w:val="both"/>
        <w:rPr/>
      </w:pPr>
      <w:r>
        <w:rPr/>
        <w:tab/>
        <w:t>На территории школы всегда образцовый порядок. Активно ведется озеленение школьного двора.  Коллектив школы принимает активное участие во всех общественных мероприятиях, участвует в  культурных праздничных мероприятиях.</w:t>
      </w:r>
    </w:p>
    <w:p>
      <w:pPr>
        <w:pStyle w:val="Normal"/>
        <w:jc w:val="both"/>
        <w:rPr/>
      </w:pPr>
      <w:r>
        <w:rPr/>
        <w:tab/>
        <w:t>В  поселении находятся и работают 2 детских сада.</w:t>
      </w:r>
    </w:p>
    <w:p>
      <w:pPr>
        <w:pStyle w:val="Normal"/>
        <w:jc w:val="both"/>
        <w:rPr/>
      </w:pPr>
      <w:r>
        <w:rPr/>
        <w:tab/>
        <w:t xml:space="preserve">В с.Богомягково  детский сад «Солнышко»  посещают 30 детей, имеются свободные места. Очередь в детсад в селе отсутствует. </w:t>
      </w:r>
    </w:p>
    <w:p>
      <w:pPr>
        <w:pStyle w:val="Normal"/>
        <w:jc w:val="both"/>
        <w:rPr/>
      </w:pPr>
      <w:r>
        <w:rPr/>
        <w:tab/>
        <w:t>Коллектив детского сада сплоченный, работоспособный. Территория детского сада в любое время года ухоженная  благодаря творчеству работников детского сада.</w:t>
      </w:r>
    </w:p>
    <w:p>
      <w:pPr>
        <w:pStyle w:val="Normal"/>
        <w:jc w:val="both"/>
        <w:rPr/>
      </w:pPr>
      <w:r>
        <w:rPr/>
        <w:tab/>
        <w:t xml:space="preserve">Хотелось бы отметить, что СДК работает в тесном сотрудничестве  с коллективом МОУ СОШ. </w:t>
      </w:r>
    </w:p>
    <w:p>
      <w:pPr>
        <w:pStyle w:val="Normal"/>
        <w:ind w:firstLine="708"/>
        <w:jc w:val="both"/>
        <w:rPr/>
      </w:pPr>
      <w:r>
        <w:rPr/>
        <w:t xml:space="preserve">В 2013 году из-за аварийного   состояния зрительный зал нашего сельского Дома культуры пришлось закрыть. Все массовые мероприятия пришлось проводить на улице и в фойе здания. Благо погодные условия в 2013 году этому способствовали. В  2014 году  был произведен  ремонт СДК.  В данное время  Дом культуры находиться в рабочем  состоянии, отремонтирован зрительный зал. В 2014 году проходило праздничное межпоселенческое мероприятие  закрытие года культуры «Ваше величество-Культура».  Проводилось  районное мероприятие Совет глав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ведены  косметические  ремонты по сельским клубам. В сельский  клуб  село Кокуй-Комогорцево приобретена входная дверь, произведен ремонт котельной (замена котла) в сельских клубах с.К-Комогорцево и с.Средняя Кия. Завершено строительство гаража на 2 единицы автомаши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 сельском  поселении находятся сельские клуба, где ведется работа с детьми всех возрастов, изготавливают поделки, проводятся танцевальные вечера. Работают  библиотеки, население в поселении обслуживается книговыдаче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читаю, что одну из ведущих ролей в формировании общей культуры населения, а особенно детей и юношества, библиотека выполняет. </w:t>
      </w:r>
    </w:p>
    <w:p>
      <w:pPr>
        <w:pStyle w:val="Normal"/>
        <w:jc w:val="both"/>
        <w:rPr/>
      </w:pPr>
      <w:r>
        <w:rPr/>
        <w:tab/>
        <w:t xml:space="preserve">Медицинское обслуживание жители поселения получают в 4-хФАПах, которые находятся в селах поселения. </w:t>
      </w:r>
    </w:p>
    <w:p>
      <w:pPr>
        <w:pStyle w:val="Normal"/>
        <w:jc w:val="both"/>
        <w:rPr/>
      </w:pPr>
      <w:r>
        <w:rPr/>
        <w:tab/>
        <w:t>Работают на территории сельского  поселения два фельдшера, которые  обслуживают население каждый по двум селам. Для обслуживания  прикреплен автотранспорт.</w:t>
      </w:r>
    </w:p>
    <w:p>
      <w:pPr>
        <w:pStyle w:val="Normal"/>
        <w:jc w:val="both"/>
        <w:rPr/>
      </w:pPr>
      <w:r>
        <w:rPr/>
        <w:tab/>
        <w:t>В поселении услуги жилищно-коммунального хозяйства осуществляет МКП «Звезда». Основной вид деятельности - обеспечение жителей поселения твердым топливом, строительным материалам, а также другие услуги по обращениям граждан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доснабжение  населения производится подвозом  воды  в каждом  селе. В с.Кокуй-Комогорцево на водокачке  планируется замена ёмкости и насоса. На самом деле вода из скважин подается чистая. </w:t>
      </w:r>
    </w:p>
    <w:p>
      <w:pPr>
        <w:pStyle w:val="Normal"/>
        <w:jc w:val="both"/>
        <w:rPr/>
      </w:pPr>
      <w:r>
        <w:rPr/>
        <w:tab/>
        <w:t>В 2014 году в связи с изменениями в 131-ФЗ «Об общих принципах местного самоуправления в Российской Федерации» большая часть  полномочий перешла на районный уровень. На 2015 год по соглашению сторон полномочия все остались в сельском  поселении.</w:t>
      </w:r>
    </w:p>
    <w:p>
      <w:pPr>
        <w:pStyle w:val="Normal"/>
        <w:jc w:val="both"/>
        <w:rPr/>
      </w:pPr>
      <w:r>
        <w:rPr/>
        <w:tab/>
        <w:t xml:space="preserve"> Для выполнения одного их полномочий согласно 131-ФЗ «Об общих принципах местного самоуправления в Российской Федерации» администрацией поселения выполняется функция сбора и вывоза ТБО. При общении с населением знаем, что всем хочется жить в чистых от мусора населенных пунктах. Но на самом деле мусор мы выбрасываем везде: в лесопосадках, на улицах, вокруг СДК, на обочинах дорог, в каналы. Пора нам уже начать уважать себя,  хотя бы потому, что на уборку этих несанкционированных свалок тратятся деньги, которые мы могли бы направить на более нужные дела.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>Электроснабжение находится в ведомстве Холбонских электросетей. В 2014 году  длительных сбоев в подаче электроэнергии допущено не было. Если где и случались аварийные отключения, они незамедлительно  устранялись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>Агропромышленный комплекс поселения составляет 4 КФХ, сха «Богомягково».</w:t>
      </w:r>
    </w:p>
    <w:p>
      <w:pPr>
        <w:pStyle w:val="Normal"/>
        <w:jc w:val="both"/>
        <w:rPr/>
      </w:pPr>
      <w:r>
        <w:rPr/>
        <w:tab/>
        <w:t xml:space="preserve">На учёте в налоговой инспекции и реестре  администрации состоит 9 индивидуальных предпринимателя в 2013 году их было 11. Торговое обслуживание на территории поселения осуществляют магазины  ИП. Для справки: в нашем поселении 7 торговых точек на население 1132 человек. </w:t>
      </w:r>
    </w:p>
    <w:p>
      <w:pPr>
        <w:pStyle w:val="Normal"/>
        <w:jc w:val="both"/>
        <w:rPr/>
      </w:pPr>
      <w:r>
        <w:rPr/>
        <w:tab/>
        <w:t xml:space="preserve">В 2014 году в сельском поселении, как и в предыдущие годы, продолжало свою нужную деятельность социальное обслуживание,   работает 5 социальных работников. Эти  работники обслуживают 8 инвалида и 18 граждан пожилого возраста. </w:t>
      </w:r>
    </w:p>
    <w:p>
      <w:pPr>
        <w:pStyle w:val="Normal"/>
        <w:jc w:val="both"/>
        <w:rPr/>
      </w:pPr>
      <w:r>
        <w:rPr/>
        <w:tab/>
        <w:t>Кроме этого, специалистом по социальной работе была оказана консультативная помощь по социальным вопросам 782 жителям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данным похозяйственного учёта на территории поселения расположено 374 домохозяйств, из них занимаются ЛПХ -  268 хозяйств.</w:t>
      </w:r>
    </w:p>
    <w:p>
      <w:pPr>
        <w:pStyle w:val="Normal"/>
        <w:jc w:val="both"/>
        <w:rPr/>
      </w:pPr>
      <w:r>
        <w:rPr/>
        <w:tab/>
        <w:t>В основном вид деятельности в ЛПХ –  молочное скотоводство,  КРС на откорме, пчеловодство, огородничество, овцеводство, птицеводство.</w:t>
      </w:r>
    </w:p>
    <w:p>
      <w:pPr>
        <w:pStyle w:val="Normal"/>
        <w:jc w:val="both"/>
        <w:rPr/>
      </w:pPr>
      <w:r>
        <w:rPr/>
        <w:tab/>
        <w:t>Поголовье КРС на 01 января 2015 года составляет 1080 голов, из них коров – 403 головы.</w:t>
      </w:r>
    </w:p>
    <w:p>
      <w:pPr>
        <w:pStyle w:val="Normal"/>
        <w:jc w:val="both"/>
        <w:rPr/>
      </w:pPr>
      <w:r>
        <w:rPr/>
        <w:tab/>
        <w:t>За 2014 год проведено 9 заседаний Совета, на которых принято 60 решений.</w:t>
      </w:r>
    </w:p>
    <w:p>
      <w:pPr>
        <w:pStyle w:val="Normal"/>
        <w:jc w:val="both"/>
        <w:rPr/>
      </w:pPr>
      <w:r>
        <w:rPr/>
        <w:tab/>
        <w:t>Конечно, один из основных вопросов это формирование бюджета поселения.</w:t>
        <w:tab/>
        <w:t xml:space="preserve"> Его доходной и расходной части.</w:t>
      </w:r>
    </w:p>
    <w:p>
      <w:pPr>
        <w:pStyle w:val="Normal"/>
        <w:jc w:val="both"/>
        <w:rPr/>
      </w:pPr>
      <w:r>
        <w:rPr/>
        <w:tab/>
        <w:t>За 2014 год в бюджет сельского поселения поступило  6  млн. 183 тыс.979 руб., из них: собственных доходов 2 млн.368 тыс. 80 руб., это на 299,851  тыс. руб. больше  уровня предшествующего 2013 года.</w:t>
      </w:r>
    </w:p>
    <w:p>
      <w:pPr>
        <w:pStyle w:val="Normal"/>
        <w:jc w:val="both"/>
        <w:rPr/>
      </w:pPr>
      <w:r>
        <w:rPr/>
        <w:tab/>
        <w:t xml:space="preserve">Годовое бюджетное назначение по росту поступлений за 2014 год исполнено на 83,6%. Несмотря на положительную динамику, прошедший 2014 год был не самым простым в части обеспечения доходов муниципального бюджета сельского поселения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>Расходная часть бюджета сельского поселения по состоянию на 01.01.2015 года составила 6 млн. 103 тыс. руб. и исполнена на 82,5% от плановых ассигнований.</w:t>
      </w:r>
    </w:p>
    <w:p>
      <w:pPr>
        <w:pStyle w:val="Normal"/>
        <w:jc w:val="both"/>
        <w:rPr/>
      </w:pPr>
      <w:r>
        <w:rPr/>
        <w:tab/>
        <w:t>Исполнение расходов в разрезе разделов и подразделов функциональной классификации осуществлялось в соответствии с утвержденными сметами доходов и расходов учреждений бюджетной сферы на 2014 год, а также с учетом внесенных в них изменений в течение года по решениям Совета сельского поселения, и произведенных в соответствии с Бюджетным Кодексом перемещений по просьбе главных распорядителей бюджетных средств.</w:t>
      </w:r>
    </w:p>
    <w:p>
      <w:pPr>
        <w:pStyle w:val="Normal"/>
        <w:ind w:firstLine="708"/>
        <w:jc w:val="both"/>
        <w:rPr/>
      </w:pPr>
      <w:r>
        <w:rPr/>
        <w:t>За  2014 год выполнено следующее:</w:t>
      </w:r>
    </w:p>
    <w:p>
      <w:pPr>
        <w:pStyle w:val="Normal"/>
        <w:ind w:firstLine="708"/>
        <w:jc w:val="both"/>
        <w:rPr/>
      </w:pPr>
      <w:r>
        <w:rPr/>
        <w:t>- выполнены мероприятия по подготовке к осенне-зимнему периоду;</w:t>
      </w:r>
    </w:p>
    <w:p>
      <w:pPr>
        <w:pStyle w:val="Normal"/>
        <w:ind w:firstLine="708"/>
        <w:jc w:val="both"/>
        <w:rPr/>
      </w:pPr>
      <w:r>
        <w:rPr/>
        <w:t>- произведена опашка минерализованных полос, отжиг сухой травы по селам поселения;</w:t>
      </w:r>
    </w:p>
    <w:p>
      <w:pPr>
        <w:pStyle w:val="Normal"/>
        <w:ind w:firstLine="708"/>
        <w:jc w:val="both"/>
        <w:rPr/>
      </w:pPr>
      <w:r>
        <w:rPr/>
        <w:t>- строительство нового моста село Средняя Кия через реку «Кия»,</w:t>
      </w:r>
    </w:p>
    <w:p>
      <w:pPr>
        <w:pStyle w:val="Normal"/>
        <w:ind w:firstLine="708"/>
        <w:jc w:val="both"/>
        <w:rPr/>
      </w:pPr>
      <w:r>
        <w:rPr/>
        <w:t>- выполнено  частично грейдирование и подсыпка  автодорог;</w:t>
      </w:r>
    </w:p>
    <w:p>
      <w:pPr>
        <w:pStyle w:val="Normal"/>
        <w:ind w:firstLine="708"/>
        <w:jc w:val="both"/>
        <w:rPr/>
      </w:pPr>
      <w:r>
        <w:rPr/>
        <w:t>- изготовлены техпаспорта 4 дорог поселения;</w:t>
      </w:r>
    </w:p>
    <w:p>
      <w:pPr>
        <w:pStyle w:val="Normal"/>
        <w:ind w:firstLine="708"/>
        <w:jc w:val="both"/>
        <w:rPr/>
      </w:pPr>
      <w:r>
        <w:rPr/>
        <w:t xml:space="preserve">- приобретено музыкальное оборудование для культурных мероприятий в сельские клуба и орг.техника; </w:t>
      </w:r>
    </w:p>
    <w:p>
      <w:pPr>
        <w:pStyle w:val="Normal"/>
        <w:ind w:firstLine="708"/>
        <w:jc w:val="both"/>
        <w:rPr/>
      </w:pPr>
      <w:r>
        <w:rPr/>
        <w:t>- утвержден Генеральный план и Правила  землепользования и застройки сельского поселения;</w:t>
      </w:r>
    </w:p>
    <w:p>
      <w:pPr>
        <w:pStyle w:val="Normal"/>
        <w:ind w:firstLine="708"/>
        <w:jc w:val="both"/>
        <w:rPr/>
      </w:pPr>
      <w:r>
        <w:rPr/>
        <w:t>- оформлено 5 земельных паев в собственность администрации в количестве 155 га;</w:t>
      </w:r>
    </w:p>
    <w:p>
      <w:pPr>
        <w:pStyle w:val="Normal"/>
        <w:ind w:firstLine="708"/>
        <w:jc w:val="both"/>
        <w:rPr/>
      </w:pPr>
      <w:r>
        <w:rPr/>
        <w:t>- проведена буртовка свалок ТБО;</w:t>
      </w:r>
    </w:p>
    <w:p>
      <w:pPr>
        <w:pStyle w:val="Normal"/>
        <w:ind w:firstLine="708"/>
        <w:jc w:val="both"/>
        <w:rPr/>
      </w:pPr>
      <w:r>
        <w:rPr/>
        <w:t xml:space="preserve">-построен скотный двор село Кокуй-Комогорцево с расколом для обслуживания ветеринарами  частного КРС; </w:t>
      </w:r>
    </w:p>
    <w:p>
      <w:pPr>
        <w:pStyle w:val="Normal"/>
        <w:ind w:firstLine="708"/>
        <w:jc w:val="both"/>
        <w:rPr/>
      </w:pPr>
      <w:r>
        <w:rPr/>
        <w:t xml:space="preserve">- систематически проводится работа по наведению санитарного порядка в селах сельского  поселения.    </w:t>
      </w:r>
    </w:p>
    <w:p>
      <w:pPr>
        <w:pStyle w:val="Normal"/>
        <w:ind w:firstLine="708"/>
        <w:jc w:val="both"/>
        <w:rPr/>
      </w:pPr>
      <w:r>
        <w:rPr/>
        <w:t>В 2015 году планируется:</w:t>
      </w:r>
    </w:p>
    <w:p>
      <w:pPr>
        <w:pStyle w:val="Normal"/>
        <w:jc w:val="both"/>
        <w:rPr/>
      </w:pPr>
      <w:r>
        <w:rPr/>
        <w:t>-В стадии оформления 91 земельных паев в собственность администрации;</w:t>
      </w:r>
    </w:p>
    <w:p>
      <w:pPr>
        <w:pStyle w:val="Normal"/>
        <w:jc w:val="both"/>
        <w:rPr/>
      </w:pPr>
      <w:r>
        <w:rPr/>
        <w:t>-Оформление в собственность объектов жизнеобеспечения;</w:t>
      </w:r>
    </w:p>
    <w:p>
      <w:pPr>
        <w:pStyle w:val="Normal"/>
        <w:jc w:val="both"/>
        <w:rPr/>
      </w:pPr>
      <w:r>
        <w:rPr/>
        <w:t>-Продолжить проведение мероприятий по благоустройству территории (озеленение, ликвидация стихийных свалок, уборка территорий).</w:t>
      </w:r>
    </w:p>
    <w:p>
      <w:pPr>
        <w:pStyle w:val="Normal"/>
        <w:jc w:val="both"/>
        <w:rPr/>
      </w:pPr>
      <w:r>
        <w:rPr/>
        <w:tab/>
        <w:t>Сотрудничает  администрация и с военным комиссариатом района. В 2014 году поставлено на воинский учет 7 человек, снято 38 человек по возрасту.  Всего на учете – 250 человек, из них –4 офицеров. Администрация оказывает помощь в доставке допризывной молодежи на прохождение медкомиссии и доставку призывников. В 2014 году в РА призвано 3 человека.</w:t>
      </w:r>
    </w:p>
    <w:p>
      <w:pPr>
        <w:pStyle w:val="Normal"/>
        <w:jc w:val="both"/>
        <w:rPr/>
      </w:pPr>
      <w:r>
        <w:rPr/>
        <w:tab/>
        <w:t xml:space="preserve">Сельской администрацией организованы и проводятся приемы граждан депутатами, специалистами. И ветераны, и любой житель поселения знает, куда идти за помощью и поддержкой – в администрацию поселения. Всего за отчётный период было зарегистрировано 690 обращений граждан, из них 14 письменных и 36 устных, выдано справок-492, совершено 148 нотариальных действий. </w:t>
      </w:r>
    </w:p>
    <w:p>
      <w:pPr>
        <w:pStyle w:val="Normal"/>
        <w:jc w:val="both"/>
        <w:rPr/>
      </w:pPr>
      <w:r>
        <w:rPr/>
        <w:tab/>
        <w:t xml:space="preserve">Регулярно ведется разъяснительная работа среди населения об угрозе терактов, по вопросам ГО и ЧС, противопожарной безопасности. </w:t>
      </w:r>
    </w:p>
    <w:p>
      <w:pPr>
        <w:pStyle w:val="Normal"/>
        <w:ind w:firstLine="708"/>
        <w:jc w:val="both"/>
        <w:rPr/>
      </w:pPr>
      <w:r>
        <w:rPr/>
        <w:t>В состав  социального Совета профилактики правонарушений входят: уполномоченный участковый полиции, администрация, фельдшер, МОУ СОШ им.Г.П.Богомягкова, депутаты Совета.</w:t>
      </w:r>
    </w:p>
    <w:p>
      <w:pPr>
        <w:pStyle w:val="Normal"/>
        <w:jc w:val="both"/>
        <w:rPr/>
      </w:pPr>
      <w:r>
        <w:rPr/>
        <w:tab/>
        <w:t xml:space="preserve"> За прошедший 2014 год были проведены  заседания Совета профилактики правонарушений. </w:t>
      </w:r>
    </w:p>
    <w:p>
      <w:pPr>
        <w:pStyle w:val="Normal"/>
        <w:ind w:firstLine="708"/>
        <w:jc w:val="both"/>
        <w:rPr/>
      </w:pPr>
      <w:r>
        <w:rPr/>
        <w:t xml:space="preserve">На заседания Совета профилактики  заслушивались  несовершеннолетние совершившие правонарушения, допустившие  недостойное поведение в общественном месте, пропуски занятий без уважительной причины, а также родители,  не выполняющие  своих  родительских обязанностей  по  воспитанию детей. Составлено более 50 актов  обследования  жилищно-бытовых  условий проживания  семей, находящихся в социально – опасном  положении.  </w:t>
      </w:r>
    </w:p>
    <w:p>
      <w:pPr>
        <w:pStyle w:val="Normal"/>
        <w:ind w:firstLine="708"/>
        <w:jc w:val="both"/>
        <w:rPr/>
      </w:pPr>
      <w:r>
        <w:rPr/>
        <w:t xml:space="preserve">Осуществлялись выезды  администрации по профилактики   совместно с сотрудниками,  по выявлению и уничтожению очагов дикорастущей конопли. 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/>
        <w:t>В заключении мне хотелось выразить благодарность неравнодушным людям нашего поселения за плодотворную работу, за совместные конструктивные решения общих проблем и выразить уверенность, что 2015 году мы вместе с ВАМИ продолжим эффективную работу и добьёмся высоких результат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ы можем и умеем работать так, чтобы стать лучши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очу пожелать всем вам крепкого здоровья, семейного благополучия, урожайного года и просто человеческого счастья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</w:t>
      </w:r>
      <w:r>
        <w:rPr/>
        <w:t>СПАСИБО ЗА ВНИМАНИЕ!</w:t>
      </w:r>
    </w:p>
    <w:p>
      <w:pPr>
        <w:pStyle w:val="Style17"/>
        <w:spacing w:before="0" w:after="0"/>
        <w:ind w:firstLine="709"/>
        <w:jc w:val="center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23:23:00Z</dcterms:created>
  <dc:creator>1</dc:creator>
  <dc:description/>
  <cp:keywords/>
  <dc:language>en-US</dc:language>
  <cp:lastModifiedBy>WIN7XP</cp:lastModifiedBy>
  <cp:lastPrinted>2015-04-01T14:56:00Z</cp:lastPrinted>
  <dcterms:modified xsi:type="dcterms:W3CDTF">2015-04-01T06:14:00Z</dcterms:modified>
  <cp:revision>6</cp:revision>
  <dc:subject/>
  <dc:title>СОВЕТ СЕЛЬСКОГО ПОСЕЛЕНИЯ «КАЗАНОВСКОЕ»</dc:title>
</cp:coreProperties>
</file>